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писок победителей и призеров </w:t>
      </w:r>
    </w:p>
    <w:p>
      <w:pPr>
        <w:pStyle w:val="Normal"/>
        <w:jc w:val="center"/>
        <w:rPr/>
      </w:pPr>
      <w:r>
        <w:rPr/>
        <w:t xml:space="preserve">окружного этапа </w:t>
      </w:r>
      <w:r>
        <w:rPr>
          <w:lang w:val="en-US"/>
        </w:rPr>
        <w:t>I</w:t>
      </w:r>
      <w:r>
        <w:rPr/>
        <w:t xml:space="preserve"> международного Пушкинского литературного конкурса </w:t>
      </w:r>
    </w:p>
    <w:p>
      <w:pPr>
        <w:pStyle w:val="Normal"/>
        <w:jc w:val="center"/>
        <w:rPr/>
      </w:pPr>
      <w:r>
        <w:rPr/>
        <w:t xml:space="preserve">«Друзья по вдохновению».  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Номинация «Я к Вам пишу…» (письмо к любимому герою произведений А.С. Пушкина в прозе)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ладшая возрастная групп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254"/>
        <w:gridCol w:w="1999"/>
        <w:gridCol w:w="1797"/>
        <w:gridCol w:w="843"/>
        <w:gridCol w:w="227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конкурсан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рабо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руководител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ец Анастасия Олег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ОУ СОШ № 2 п.г.т. Усть-Кинель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. Кине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Кот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«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това Марина Ивановн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  Данила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с. Красносамарское</w:t>
            </w:r>
          </w:p>
          <w:p>
            <w:pPr>
              <w:pStyle w:val="Normal"/>
              <w:rPr/>
            </w:pPr>
            <w:r>
              <w:rPr/>
              <w:t>м.р. Кинельск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Золотая Рыбка!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андарова Нина Борисовн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телев Илья Юрьеви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4</w:t>
            </w:r>
          </w:p>
          <w:p>
            <w:pPr>
              <w:pStyle w:val="Normal"/>
              <w:rPr/>
            </w:pPr>
            <w:r>
              <w:rPr/>
              <w:t>п.г.т. Алексеевка г.о. Кине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ышления о прочитанн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«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вецова Ирина Георгиевн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зина Виктория Евгень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СОШ </w:t>
            </w:r>
          </w:p>
          <w:p>
            <w:pPr>
              <w:pStyle w:val="Normal"/>
              <w:rPr/>
            </w:pPr>
            <w:r>
              <w:rPr/>
              <w:t>с. Богдановка</w:t>
            </w:r>
          </w:p>
          <w:p>
            <w:pPr>
              <w:pStyle w:val="Normal"/>
              <w:rPr/>
            </w:pPr>
            <w:r>
              <w:rPr/>
              <w:t>м.р. Кинельск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любимому геро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амова Оксана Вячеславовон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редняя возрастная групп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985"/>
        <w:gridCol w:w="1842"/>
        <w:gridCol w:w="85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реева Алина Дмит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ь-это блюдо, которое подают холодн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лебунова Юлия Александ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карева Виктор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8</w:t>
            </w:r>
          </w:p>
          <w:p>
            <w:pPr>
              <w:pStyle w:val="Normal"/>
              <w:rPr/>
            </w:pPr>
            <w:r>
              <w:rPr/>
              <w:t>п.г.т. Алексеевка 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Дуня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кина Надежда Владими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ьева Анастасия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г.т. Усть-Кинель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й подру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геева Елена Александ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янина Любовь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пос. Комсомольский</w:t>
            </w:r>
          </w:p>
          <w:p>
            <w:pPr>
              <w:pStyle w:val="Normal"/>
              <w:rPr/>
            </w:pPr>
            <w:r>
              <w:rPr/>
              <w:t>м.р. Кинель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Архип Савельевич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приянова Ирина Геннадьевна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таршая возрастная групп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985"/>
        <w:gridCol w:w="1842"/>
        <w:gridCol w:w="85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ова Ари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5 «ОЦ» «Лидер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Татьяне Лари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лярова Людмила Валер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ова Полина Максим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ОУ СОШ № 2 п.г.т. Усть-Кинель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амсону Вырину («Станционный смотритель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пекина Татьяна Никола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удина Ольг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ОУ СОШ № 2 п.г.т. Усть-Кинель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Татьяне Лари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пекина Татьяна Никола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яева Валери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Евгению Онеги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оркова Екатерина Петровна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Номинация «О ком твоя вздыхает лира» (стихотворение, посвящённое друзьям, близким, родным, учителям)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ладшая возрастная групп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985"/>
        <w:gridCol w:w="1842"/>
        <w:gridCol w:w="85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Виктори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4</w:t>
            </w:r>
          </w:p>
          <w:p>
            <w:pPr>
              <w:pStyle w:val="Normal"/>
              <w:rPr/>
            </w:pPr>
            <w:r>
              <w:rPr/>
              <w:t>п.г.т. Алексеевка 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мой учительнице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това Елена Игор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ентьева Маргарит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БОУ СОШ с. Георгиевка м.р. Кинель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ак в «сказ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рнейчук Лариса Пет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ина Анастаси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г.т. Усть-Кинель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й ма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йгашкина Марина Алексе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нова По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любимая сем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чимова Оксана Станиславовна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редняя возрастная групп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985"/>
        <w:gridCol w:w="1842"/>
        <w:gridCol w:w="85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ёмин Виктор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г.т. Усть-Кинельск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оминания моего деду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врилина Татьяна Михайл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влюков Никита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БОУ СОШ пос. Комсомольский м.р. Кинель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юбимым родителям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янина Ольга Геннад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нилова Юлия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г.т. Усть-Кинельск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я сес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лахтёр Людмила Михайл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астунов Никола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г.т. Усть-Кинельск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геева Елена Александровна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таршая возрастная групп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985"/>
        <w:gridCol w:w="1842"/>
        <w:gridCol w:w="85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ина Еле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У «Школа-интернат №9» ОАО «РЖ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бабу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патова Тамара Никола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хина Анастасия Андр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У «Школа-интернат №9» ОАО «РЖ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мат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патова Тамара Никола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кова Ярослава  Игор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СОШ №10 </w:t>
            </w:r>
          </w:p>
          <w:p>
            <w:pPr>
              <w:pStyle w:val="Normal"/>
              <w:rPr/>
            </w:pPr>
            <w:r>
              <w:rPr/>
              <w:t>г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ая школа мо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отина Ирина Виктор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Номинация «И вот они опять знакомые места…» (стихотворения, посвящённые Пушкинским местам, своей Родине или малой родине). Этюд в стихах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ладшая возрастная групп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985"/>
        <w:gridCol w:w="1842"/>
        <w:gridCol w:w="85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чий Алексей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5 «ОЦ» «Лидер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. Кин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й г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льченко Татьяна Александ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иров Артё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г.т. Усть-Кинельск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о. Кинель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ка – моя милая родина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пяков Любовь Михайл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Анастасия Ден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5 «ОЦ» «Лидер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о моей малой Родине - Кин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олудкова Валентина Александ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ук Никита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 моя - Кин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рова Лариса Алексеевна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редняя возрастная групп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985"/>
        <w:gridCol w:w="1842"/>
        <w:gridCol w:w="85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ьшерова Валенти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онорова Вера Васил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на Ангелина Андр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г.т. Усть-Кинель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у, любимому поэ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лахтёр Людмила Михайл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Владислав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родной уго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тилина Светлана Александровна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таршая возрастная групп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985"/>
        <w:gridCol w:w="1842"/>
        <w:gridCol w:w="85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 Дмитри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-интернат №9 ОАО «РЖ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Пуш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патова Тамара Никола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Софь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-интернат №9 ОАО «РЖ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ая сторо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патова Тамара Никола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зова Кристина Зак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, Петербург, как я тебя люблю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онорова Вера Васил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кова Ярослава Игор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. Кин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отина Ирина Викторовн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Arial" w:hAnsi="Arial" w:cs="Arial"/>
      <w:b/>
      <w:sz w:val="36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36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29:00Z</dcterms:created>
  <dc:creator>Sekret</dc:creator>
  <dc:description/>
  <cp:keywords/>
  <dc:language>en-US</dc:language>
  <cp:lastModifiedBy>user</cp:lastModifiedBy>
  <cp:lastPrinted>2015-10-16T10:17:00Z</cp:lastPrinted>
  <dcterms:modified xsi:type="dcterms:W3CDTF">2016-11-29T17:19:00Z</dcterms:modified>
  <cp:revision>27</cp:revision>
  <dc:subject/>
  <dc:title> </dc:title>
</cp:coreProperties>
</file>